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4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72175</wp:posOffset>
                </wp:positionH>
                <wp:positionV relativeFrom="paragraph">
                  <wp:posOffset>30480</wp:posOffset>
                </wp:positionV>
                <wp:extent cx="105029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20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7pt;height:45.1pt;mso-wrap-distance-left:9.05pt;mso-wrap-distance-right:9.05pt;mso-wrap-distance-top:0pt;mso-wrap-distance-bottom:0pt;margin-top:2.4pt;mso-position-vertical-relative:text;margin-left:47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«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» </w:t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20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г.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/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  <w:gridCol w:w="537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70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70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707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70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31_2930892812"/>
      <w:bookmarkStart w:id="1" w:name="__Fieldmark__31_2930892812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32_2930892812"/>
      <w:bookmarkStart w:id="3" w:name="__Fieldmark__32_2930892812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33_2930892812"/>
      <w:bookmarkStart w:id="5" w:name="__Fieldmark__33_2930892812"/>
      <w:bookmarkEnd w:id="5"/>
      <w:r/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4_2930892812"/>
            <w:bookmarkStart w:id="7" w:name="__Fieldmark__34_2930892812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9_2930892812"/>
            <w:bookmarkStart w:id="9" w:name="__Fieldmark__39_2930892812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распорядителя счета депо  </w:t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8"/>
          <w:szCs w:val="18"/>
        </w:rPr>
        <w:t xml:space="preserve">(уполномоченного лица) </w:t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35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8:04:00Z</dcterms:modified>
  <cp:revision>32</cp:revision>
  <dc:subject/>
  <dc:title/>
</cp:coreProperties>
</file>